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12145"/>
        <w:gridCol w:w="2120"/>
      </w:tblGrid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объемов работ на капитальный ремонт экстренного приемника хирургического корпуса МУЗ ГКБ №7</w:t>
            </w:r>
          </w:p>
        </w:tc>
      </w:tr>
      <w:tr>
        <w:trPr>
          <w:trHeight w:val="266" w:hRule="atLeast"/>
        </w:trPr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керамических глазурованных плиток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6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перегородок на отдельные кирпич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302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4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цементных и из керамической плитк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,4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,459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яжек цементных толщиной 20 м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0,459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>
                <w:sz w:val="20"/>
                <w:szCs w:val="20"/>
              </w:rPr>
              <w:t>7/0,459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,091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2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0,09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</w:tr>
      <w:tr>
        <w:trPr>
          <w:trHeight w:val="498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091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2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,048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стен отдельными местами(при установке оконных блоков и дверей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,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 м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,048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,06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аллюминия в наружных и внутренних дверных проемах в каменных стенах площадью проема до 3 м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,066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3</w:t>
            </w:r>
          </w:p>
        </w:tc>
      </w:tr>
      <w:tr>
        <w:trPr>
          <w:trHeight w:val="731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,06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,09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,25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498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из гипсоволокнистых листов (ГВЛ) по системе "КНАУФ" с одинарным металлическим каркасом и однослойной обшивкой с обеих сторон (С 361) с одним дверным проемо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(за вычетом проемов)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,047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4</w:t>
            </w:r>
          </w:p>
        </w:tc>
      </w:tr>
      <w:tr>
        <w:trPr>
          <w:trHeight w:val="731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,26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,2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498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водоэмульсионными составами поверхностей стен, ранее окрашенных масляной краской с расчисткой старой краски до 35%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,8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498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,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498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толков пластиковы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,459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0,459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0,459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поло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0,459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</w:tr>
      <w:tr>
        <w:trPr>
          <w:trHeight w:val="498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0,459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0,4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0,0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ветильников с люминесцентными лампам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0,09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9,5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5 к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9,5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53:00Z</dcterms:created>
  <dc:creator>админ</dc:creator>
  <dc:description/>
  <cp:keywords/>
  <dc:language>en-US</dc:language>
  <cp:lastModifiedBy>админ</cp:lastModifiedBy>
  <dcterms:modified xsi:type="dcterms:W3CDTF">2011-04-25T10:53:00Z</dcterms:modified>
  <cp:revision>1</cp:revision>
  <dc:subject/>
  <dc:title>Ведомость объемов работ на капитальный ремонт экстренного приемника хирургического корпуса МУЗ ГКБ №7</dc:title>
</cp:coreProperties>
</file>